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СОВЕТ СЕЛЬСКОГО ПОСЕЛЕНИЯ «НОВОБЕРЕЗОВСКОЕ»</w:t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июня 2014                                                                                               №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и перечня мест, в которых не допускается или ограничивается нахождение детей на территории сельского поселения «Новобере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</w:t>
      </w:r>
      <w:r>
        <w:rPr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Конституцией Российской Федерации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Федеральным законом "Об основных гарантиях прав ребенка в Российской Федерации"</w:t>
        </w:r>
      </w:hyperlink>
      <w:r>
        <w:rPr>
          <w:sz w:val="28"/>
          <w:szCs w:val="28"/>
        </w:rPr>
        <w:t xml:space="preserve">, иными нормативными правовыми актами Российской Федерации и законами Забайкальского края в целях предупреждения причинения вреда здоровью детей, их физическому, интеллектуальному, психическому, духовному и нравственному развитию, Совет сельского поселения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Утвердить положение и перечень мест, в которых не допускается или ограничивается нахождение детей на территории сельского поселения «Новоберезовское».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(опубликования) обнародования на информационном стенде в здан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вета 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Новоберезовское»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от 27.06.2014 № 99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и перечень мест, в которых не допускается или ограничивается нахождение детей на территории сельского поселения «Новоберезовское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Под продукцией, не рекомендуемой детям для пользования до достижения ими возраста 18 лет, понимается печатная продукция, аудио- и видеопродукция, иная продукция, содержащая сведения, способные нанести вред здоровью, духовному и нравственному развитию детей, пропагандирующая национальную, социальную нетерпимость, насилие и жестокость, порнографию, наркоманию, токсикоманию, антиобщественное поведение, употребление алкогольной продукции, табака и табачных изделий (далее - не рекомендуемая детям продукция).</w:t>
        <w:br/>
        <w:t>2. Запрещено распространять не рекомендуемую детям продукцию в границах (черте) городов и иных населенных пунктов Забайкальского края в любой форме (тексты, графические элементы, логотипы, голограммы, видеоролики, звукозаписи и другое) и с помощью любых способов и средств (с лотков, в киосках, вагончиках, павильонах и других помещениях временного типа), за исключением распространения через специализированные предприятия торговли для данной продукции, а также организации, осуществляющие деятельность по производству и обороту данной продукции с соблюдением требований, установленных федеральным законом и законом Забайкальского края.</w:t>
        <w:br/>
        <w:t>Не рекомендуемая детям продукция не должна распространяться:</w:t>
        <w:br/>
        <w:t>в детских, образовательных и медицинских организациях, организациях культуры;</w:t>
        <w:br/>
        <w:t>в общественном транспорте городского и пригородного сообщения всех видов.</w:t>
        <w:br/>
        <w:t xml:space="preserve">3. Дети до 18 лет не могут быть распространителями не рекомендуемой им продукци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 Запрещается нанесение надписей, изображений, противоречащих общим принципам морали и нравственности (нецензурных и оскорбительных слов и выражений, изображений эротического и порнографического характера, изображений и надписей, содержащих призывы к насилию или антиобщественному поведению, а также пропагандирующих курение, потребление алкогольных напитков и другое), с помощью любых средств на любых поверхностях (витринах, стенах зданий и сооружений, заборах, тротуарах) в границах (черте) городов и иных населенных пунктов Забайкальского кра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5. Не допускается нахождение детей, не достигших 18 лет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, и иных местах, нахождение в которых может причинить вред здоровью детей, их физическому, интеллектуальному, психическому, духовному и нравственному развитию.</w:t>
        <w:br/>
        <w:t xml:space="preserve">6. Не допускается нахождение детей в возрасте до 17 лет в ночное время (в период с 1 мая по 30 сентября с 23 до 6 часов, с 1 октября по 30 апреля с 22 до 6 часов) в общественных местах, в том числе на улицах, стадионах, в парках, скверах, транспортных средствах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информационно-телекоммуникационной сети "Интернет", а также для реализации услуг в сфере торговли и общественного питания (организациях или пунктах), для развлечения, досуга, где в установленном законом порядке предусмотрена розничная продажа алкогольной продукции, пива и напитков, изготавливаемых на его основе, и в иных общественных местах без сопровождения родителей (лиц, их заменяющих) или лиц, осуществляющих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 (далее - лица, осуществляющие мероприятия с участием детей). (Часть 2 статьи 3 с изменениями, внесенными Законами Забайкальского края: от </w:t>
      </w:r>
      <w:hyperlink r:id="rId4">
        <w:r>
          <w:rPr>
            <w:rStyle w:val="InternetLink"/>
            <w:sz w:val="28"/>
            <w:szCs w:val="28"/>
          </w:rPr>
          <w:t>24 декабря 2010 года № 459-ЗЗК</w:t>
        </w:r>
      </w:hyperlink>
      <w:r>
        <w:rPr>
          <w:sz w:val="28"/>
          <w:szCs w:val="28"/>
        </w:rPr>
        <w:t xml:space="preserve">, от </w:t>
      </w:r>
      <w:hyperlink r:id="rId5">
        <w:r>
          <w:rPr>
            <w:rStyle w:val="InternetLink"/>
            <w:sz w:val="28"/>
            <w:szCs w:val="28"/>
          </w:rPr>
          <w:t xml:space="preserve">28 февраля 2012 года № 637-ЗЗК </w:t>
        </w:r>
      </w:hyperlink>
      <w:r>
        <w:rPr>
          <w:sz w:val="28"/>
          <w:szCs w:val="28"/>
        </w:rPr>
        <w:t>)</w:t>
        <w:br/>
        <w:t xml:space="preserve">7. Перечень мест, указанных в частях 5 и 6, в которых ограничивается или не допускается нахождение детей (далее - места, в которых ограничивается или не допускается нахождение детей), </w:t>
      </w:r>
      <w:r>
        <w:rPr>
          <w:color w:val="FF0000"/>
          <w:sz w:val="28"/>
          <w:szCs w:val="28"/>
        </w:rPr>
        <w:t>утверждается постановлением Правительства Забайкальского края с учетом заключения экспертной комиссии Забайкальского края, созданной в соответствии с законом Забайкальского края.</w:t>
        <w:br/>
      </w:r>
      <w:r>
        <w:rPr>
          <w:sz w:val="28"/>
          <w:szCs w:val="28"/>
        </w:rPr>
        <w:t>8. В целях уведомления о местах, в которых ограничивается или не допускается нахождение детей:</w:t>
        <w:br/>
        <w:t>1) юридическими лицами или гражданами, осуществляющими предпринимательскую деятельность без образования юридического лица, размещаются предупредительные надписи при входе на объекты, указанные в частях 5 и 6, о запрете нахождения на них детей;</w:t>
        <w:br/>
        <w:t>2) образовательными учреждениями осуществляется информирование участников образовательного процесса (обучающихся и родителей);</w:t>
        <w:br/>
        <w:t>3) уполномоченным Правительством Забайкальского края исполнительным органом государственной власти Забайкальского края осуществляется информирование населения через средства массовой информац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9. В случае обнаружения ребенка в местах, в которых ограничивается или не допускается нахождение детей, органы и учреждения системы профилактики безнадзорности и правонарушений несовершеннолетних, выявившие такого ребенка, в пределах своих полномочий:</w:t>
        <w:br/>
        <w:t>1) выясняют фамилию, имя, отчество, дату рождения, место жительства ребенка и причину нарушения установленных требований;</w:t>
        <w:br/>
        <w:t>2) уведомляют о факте обнаружения ребенка его родителей (лиц, их заменяющих) или лиц, осуществляющих мероприятия с участием детей, и (или) органы внутренних де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0. Органы и учреждения системы профилактики безнадзорности и правонарушений несовершеннолетних в пределах своих полномочий принимают меры по доставлению ребенка его родителям (лицам, их заменяющим) или лицам, осуществляющим мероприятия с участием детей.</w:t>
        <w:br/>
        <w:t>11. В случае отсутствия указанных лиц, невозможности установления их местонахождения или иных обстоятельств, препятствующих незамедлительной передаче ребенка его родителям (лицам, их заменяющим) или лицам, осуществляющим мероприятия с участием детей, ребенок доставляется в специализированные учреждения для несовершеннолетних, нуждающихся в социальной реабилитации, по месту обнаружения ребенка до решения вопроса о его передаче родителям (лицам, их заменяющим) или дальнейшем устройстве.</w:t>
        <w:br/>
        <w:t>12. Сведения о ребенке, нуждающемся в дальнейшем устройстве, направляются специализированным учреждением для несовершеннолетних, нуждающихся в социальной реабилитации, в орган опеки и попечительства по месту фактического нахождения ребенка.</w:t>
      </w:r>
    </w:p>
    <w:p>
      <w:pPr>
        <w:pStyle w:val="Normal"/>
        <w:spacing w:before="280" w:after="2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рганы местного самоуправления сельского поселения «Новоберезовское» с учетом настоящего положения определили на территории сельского поселения «Новоберезовское» следующие места, в которых не допускается или ограничивается нахождение детей: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фе «Караван» ИП Новикова Е.В.</w:t>
      </w:r>
    </w:p>
    <w:p>
      <w:pPr>
        <w:pStyle w:val="Normal"/>
        <w:spacing w:before="280" w:after="28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 xml:space="preserve">Для оценки предложений об определении мест, в которых не допускается или ограничивается нахождение детей, на территории муниципального образования, </w:t>
      </w:r>
      <w:r>
        <w:rPr>
          <w:color w:val="FF0000"/>
          <w:sz w:val="28"/>
          <w:szCs w:val="28"/>
        </w:rPr>
        <w:t>создается экспертная комиссия муниципального образования</w:t>
      </w:r>
      <w:r>
        <w:rPr>
          <w:sz w:val="28"/>
          <w:szCs w:val="28"/>
        </w:rPr>
        <w:t xml:space="preserve"> (далее - экспертная комиссия).</w:t>
        <w:br/>
        <w:t>Экспертная комиссия создается численностью не менее 5-9 человек. Члены экспертной комиссии осуществляют свою деятельность на общественных началах. Порядок формирования и деятельности экспертной комиссии устанавливается представительным органом муниципального образования.</w:t>
        <w:br/>
        <w:t>3. С учетом заключения экспертной комиссии представительным органом муниципального образования утверждается перечень мест, в которых не допускается или ограничивается нахождение детей.</w:t>
        <w:br/>
        <w:t>Перечень мест, в которых не допускается или ограничивается нахождение детей, утвержденный представительным органом муниципального образования, не может содержать объекты, внесенные в перечень мест, в которых не допускается или ограничивается нахождение детей, утвержденный Правительством Забайкальского кра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настоящего положения Совета поселения устанавливается административная ответственность в соответствии с законом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b/>
      <w:bCs/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hyperlink" Target="http://docs.cntd.ru/document/901713538" TargetMode="External"/><Relationship Id="rId4" Type="http://schemas.openxmlformats.org/officeDocument/2006/relationships/hyperlink" Target="http://docs.cntd.ru/document/922222753" TargetMode="External"/><Relationship Id="rId5" Type="http://schemas.openxmlformats.org/officeDocument/2006/relationships/hyperlink" Target="http://docs.cntd.ru/document/92222536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14:00Z</dcterms:created>
  <dc:creator>User</dc:creator>
  <dc:description/>
  <cp:keywords/>
  <dc:language>en-US</dc:language>
  <cp:lastModifiedBy>User</cp:lastModifiedBy>
  <dcterms:modified xsi:type="dcterms:W3CDTF">2014-07-04T01:14:00Z</dcterms:modified>
  <cp:revision>2</cp:revision>
  <dc:subject/>
  <dc:title/>
</cp:coreProperties>
</file>